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4th June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1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Produced top 5 suitable projects list and integrated into the Google line chart. Managed to get the right data to use in graphical presentation of suitable projects for the volunte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Produced top 5 suitable projects list and integrated into the Google line chart. Managed to get the right data to use in graphical presentation of suitable projects for the volunteer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freshing database and test registering and doing online questionnaires. Modifying layout and format of questionnaires pag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freshing database and test registering and doing online questionnaires. Modifying layout and format of questionnaires pages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1:41:00Z</dcterms:created>
  <dc:creator>dlopez</dc:creator>
  <dc:description/>
  <cp:keywords/>
  <dc:language>en-US</dc:language>
  <cp:lastModifiedBy>Default-User</cp:lastModifiedBy>
  <dcterms:modified xsi:type="dcterms:W3CDTF">2010-06-05T01:41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